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70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машины комбинированной КО-829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Бухгалтерский баланс за 2022г., 2023г., 2024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Отчет о фин. Результате за 2022г., 2023г., 202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5-14T08:18:00Z</dcterms:modified>
  <cp:revision>45</cp:revision>
  <dc:subject/>
  <dc:title>Уважаемые господа</dc:title>
</cp:coreProperties>
</file>